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lang w:val="sr-Latn-RS"/>
        </w:rPr>
      </w:pPr>
      <w:r>
        <w:rPr>
          <w:b/>
          <w:bCs/>
          <w:lang w:val="sr-Latn-RS"/>
        </w:rPr>
        <w:t>Ponuđač</w:t>
      </w:r>
    </w:p>
    <w:p>
      <w:pPr>
        <w:pStyle w:val="Normal"/>
        <w:jc w:val="right"/>
        <w:rPr/>
      </w:pPr>
      <w:r>
        <w:rPr>
          <w:b/>
          <w:bCs/>
          <w:lang w:val="sr-Latn-RS"/>
        </w:rPr>
        <w:t>……………………</w:t>
      </w:r>
      <w:r>
        <w:rPr>
          <w:b/>
          <w:bCs/>
          <w:lang w:val="sr-Latn-RS"/>
        </w:rPr>
        <w:t>..</w:t>
      </w:r>
    </w:p>
    <w:p>
      <w:pPr>
        <w:pStyle w:val="Normal"/>
        <w:jc w:val="right"/>
        <w:rPr/>
      </w:pPr>
      <w:r>
        <w:rPr>
          <w:b/>
          <w:bCs/>
          <w:lang w:val="sr-Latn-RS"/>
        </w:rPr>
        <w:t>……………………</w:t>
      </w:r>
      <w:r>
        <w:rPr>
          <w:b/>
          <w:bCs/>
          <w:lang w:val="sr-Latn-RS"/>
        </w:rPr>
        <w:t>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PREDMET: </w:t>
      </w:r>
      <w:r>
        <w:rPr>
          <w:b/>
          <w:bCs/>
        </w:rPr>
        <w:t xml:space="preserve">ZAHTEV ZA </w:t>
      </w:r>
      <w:r>
        <w:rPr>
          <w:b/>
          <w:bCs/>
          <w:lang w:val="sr-Latn-RS"/>
        </w:rPr>
        <w:t xml:space="preserve">DOSTAVLJANJE PONUDE ZA </w:t>
      </w:r>
      <w:r>
        <w:rPr>
          <w:b/>
          <w:bCs/>
        </w:rPr>
        <w:t>NABAVKU KANCELARIJSKOG MATERIJAL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  <w:t>Poštovani,</w:t>
      </w:r>
    </w:p>
    <w:p>
      <w:pPr>
        <w:pStyle w:val="Normal"/>
        <w:jc w:val="left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jc w:val="left"/>
        <w:rPr/>
      </w:pPr>
      <w:r>
        <w:rPr>
          <w:b w:val="false"/>
          <w:bCs w:val="false"/>
          <w:lang w:val="sr-Latn-RS"/>
        </w:rPr>
        <w:t xml:space="preserve">Molimo vas da nam, najkasnije u roku od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Latn-RS" w:eastAsia="zh-CN" w:bidi="ar-SA"/>
        </w:rPr>
        <w:t>7</w:t>
      </w:r>
      <w:r>
        <w:rPr>
          <w:b w:val="false"/>
          <w:bCs w:val="false"/>
          <w:lang w:val="sr-Latn-RS"/>
        </w:rPr>
        <w:t xml:space="preserve"> dana, od dana prijema ovog zahteva dostavite vašu ponudu za nabavku dole navedenog kancelarijskog materijala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mpjuterski papir 1+0  - kutija-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mpjutrrski papir  1+2   - kutij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mpjuterski papir  1+3   - kutija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</w:rPr>
        <w:t>Nalog za prenos  obrazac 3  1+1  kutija NCR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pir papir  A4 -1 kutija ( 5 risa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eliki registrator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li registrator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verte bele sa prozorom ( desni prozor )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</w:rPr>
        <w:t>Koverte bele bez prozoraRoze koverte (srednje)</w:t>
      </w:r>
    </w:p>
    <w:p>
      <w:pPr>
        <w:pStyle w:val="Normal"/>
        <w:numPr>
          <w:ilvl w:val="0"/>
          <w:numId w:val="1"/>
        </w:numPr>
        <w:ind w:left="737" w:right="0" w:hanging="397"/>
        <w:jc w:val="left"/>
        <w:rPr/>
      </w:pPr>
      <w:r>
        <w:rPr>
          <w:b w:val="false"/>
          <w:bCs w:val="false"/>
        </w:rPr>
        <w:t>Plave koverte (male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Oker koverte (velike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pajalic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lamaric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emijske olovke plastičn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lošci za hemijske olovk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gistar izdatih putnih naloga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og za knjiženje A4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veska tvrdi povez A4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veska tvrdi povez A5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apirne fascikl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lastične fascikl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eper fascikle papirn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K hartija (karo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Korektor „edigs“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stilo za pečat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jlon folija za registrator A4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rkeri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eftarica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astuče za pečat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rake za kalkulator ( ading 57 mm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njiga trebovanja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Nalog za prenos obrazac br 3 (uplatnica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og za uplatu obrazac br 1 ( uplatnica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elotep mali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scikla karton sa klapnom u boji A4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tes samolepljiva kocka neon 1/1300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el olovke klasik 0,5 ( plava 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el olovke klasik 0,5 ( crna 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el olovke klasik 0,5 (crvena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sa blok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amolepljive nalepnice na listu 62*43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ermo rolna 28/40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Alkalne baterije 1,5V AA (pakovanje 4 kom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Alkalne baterije 1,5V AAA (pakovanje 4 kom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Korekturna traka Fullmark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Lepak tečni za papir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lbum za vizit karte 240 mesta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ermo rolna 80/70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ermo rolna 57/40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umice za kart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njiga izdatih računa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njiga primljenih računa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ibon traka za kalkulator c/c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njiga mesečnih zarada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Folija za plastificiranje A4 (PVC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Uložak za hem. olovku deblji vrh (parker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rton foto u boji 70*100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Etikete u boji Jederman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  <w:lang w:val="sr-Latn-RS"/>
        </w:rPr>
        <w:t>Obične (</w:t>
      </w:r>
      <w:r>
        <w:rPr>
          <w:b w:val="false"/>
          <w:bCs w:val="false"/>
        </w:rPr>
        <w:t>Panasonik</w:t>
      </w:r>
      <w:r>
        <w:rPr>
          <w:b w:val="false"/>
          <w:bCs w:val="false"/>
          <w:lang w:val="sr-Latn-RS"/>
        </w:rPr>
        <w:t>)</w:t>
      </w:r>
      <w:r>
        <w:rPr>
          <w:b w:val="false"/>
          <w:bCs w:val="false"/>
        </w:rPr>
        <w:t xml:space="preserve"> baterije 1,5 v AA (pakovanje 4 kom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  <w:lang w:val="sr-Latn-RS"/>
        </w:rPr>
        <w:t>Obične (</w:t>
      </w:r>
      <w:r>
        <w:rPr>
          <w:b w:val="false"/>
          <w:bCs w:val="false"/>
        </w:rPr>
        <w:t>Panasonik</w:t>
      </w:r>
      <w:r>
        <w:rPr>
          <w:b w:val="false"/>
          <w:bCs w:val="false"/>
          <w:lang w:val="sr-Latn-RS"/>
        </w:rPr>
        <w:t>)</w:t>
      </w:r>
      <w:r>
        <w:rPr>
          <w:b w:val="false"/>
          <w:bCs w:val="false"/>
        </w:rPr>
        <w:t xml:space="preserve"> baterije 1,5 v AAA (pakovanje 4 kom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rker perman. crni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digo crni mašinski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gistar nalepnice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stavna knjiga za mesto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inice 0,5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lastične police za dokumenta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lkulacije (blok)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kraćeni delovodnik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ušač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asheftač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vlaživač za prst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Čaše plastične bele 0,2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enjir 30 cm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digo traka za kalkulator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VC folija 65*95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/>
      </w:pPr>
      <w:r>
        <w:rPr>
          <w:b w:val="false"/>
          <w:bCs w:val="false"/>
        </w:rPr>
        <w:t>Najlon folija sa džepom</w:t>
      </w:r>
    </w:p>
    <w:p>
      <w:pPr>
        <w:pStyle w:val="Normal"/>
        <w:numPr>
          <w:ilvl w:val="0"/>
          <w:numId w:val="1"/>
        </w:numPr>
        <w:ind w:left="737" w:right="0" w:hanging="45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D kartica (akreditiv kartic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sr-Latn-RS"/>
        </w:rPr>
        <w:t xml:space="preserve">Napomena: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U ponudi</w:t>
      </w:r>
      <w:r>
        <w:rPr>
          <w:lang w:val="sr-Latn-RS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c</w:t>
      </w:r>
      <w:r>
        <w:rPr>
          <w:lang w:val="sr-Latn-RS"/>
        </w:rPr>
        <w:t>ene iskazati bez PDV-a. Iskazati rok plaćanja i rok isporuke (franko sedište preduzeća u Kikind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i</w:t>
      </w:r>
      <w:r>
        <w:rPr>
          <w:lang w:val="sr-Latn-RS"/>
        </w:rPr>
        <w:t>, Đure Jakšića 2-6, 23300 Kikind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>Unapred hvala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>U Kikindi, _____05.2021. god.</w:t>
        <w:tab/>
        <w:tab/>
        <w:tab/>
        <w:tab/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ab/>
        <w:t>za JP Autoprevoz Kikinda</w:t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 xml:space="preserve">          v.d. direktor Dragan Knežev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5938520" cy="139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56" r="-27" b="-756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139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14600" cy="74041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44" r="-4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0-11-17T11:31:00Z</cp:lastPrinted>
  <dcterms:modified xsi:type="dcterms:W3CDTF">2021-05-17T11:26:54Z</dcterms:modified>
  <cp:revision>98</cp:revision>
  <dc:subject/>
  <dc:title/>
</cp:coreProperties>
</file>