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auto"/>
          <w:kern w:val="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en-US"/>
        </w:rPr>
        <w:t xml:space="preserve">МОДЕЛ УГОВОРА </w:t>
      </w:r>
    </w:p>
    <w:p>
      <w:pPr>
        <w:pStyle w:val="NormalWeb"/>
        <w:shd w:fill="FFFFFF" w:val="clear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val="sr-CS" w:eastAsia="en-US"/>
        </w:rPr>
        <w:t xml:space="preserve">О ЈАВНОЈ НАБАВЦ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val="sr-RS" w:eastAsia="en-US"/>
        </w:rPr>
        <w:t>МОБИЛНЕ ТЕЛЕФОНИЈЕ</w:t>
      </w:r>
    </w:p>
    <w:p>
      <w:pPr>
        <w:pStyle w:val="NormalWeb"/>
        <w:shd w:fill="FFFFFF" w:val="clear"/>
        <w:suppressAutoHyphens w:val="false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hd w:fill="FFFFFF" w:val="clear"/>
        <w:suppressAutoHyphens w:val="false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hd w:fill="FFFFFF" w:val="clear"/>
        <w:suppressAutoHyphens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CS" w:eastAsia="en-US"/>
        </w:rPr>
        <w:t>закључ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Latn-RS" w:eastAsia="en-US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RS" w:eastAsia="en-US" w:bidi="ar-SA"/>
        </w:rPr>
        <w:t>н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CS" w:eastAsia="en-US"/>
        </w:rPr>
        <w:t xml:space="preserve"> у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CS" w:eastAsia="en-US" w:bidi="ar-SA"/>
        </w:rPr>
        <w:t xml:space="preserve">Кикинди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CS" w:eastAsia="en-US"/>
        </w:rPr>
        <w:t xml:space="preserve">дана __________ 2021. године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RS" w:eastAsia="en-US" w:bidi="ar-SA"/>
        </w:rPr>
        <w:t>између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sr-CS" w:eastAsia="en-US"/>
        </w:rPr>
        <w:t>: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говорне стране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ar-SA" w:bidi="ar-SA"/>
        </w:rPr>
        <w:t>ЈП ,,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 w:bidi="ar-SA"/>
        </w:rPr>
        <w:t>АУТОПРЕВОЗ“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ar-SA" w:bidi="ar-SA"/>
        </w:rPr>
        <w:t xml:space="preserve"> КИКИНДА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sr-RS" w:eastAsia="ar-SA" w:bidi="ar-SA"/>
        </w:rPr>
        <w:t>Кикинда,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 ул.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ar-SA" w:bidi="ar-SA"/>
        </w:rPr>
        <w:t xml:space="preserve"> Ђуре Јакшић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бр.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2-6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,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 xml:space="preserve"> МБ: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sr-CS" w:eastAsia="ar-SA" w:bidi="ar-SA"/>
        </w:rPr>
        <w:t>08036446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 пиб: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100710055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ar-SA" w:bidi="ar-S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>рачун бр. 1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60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>-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9562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>-0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 код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Интеса банке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 а.д.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 xml:space="preserve">Београд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кога заступ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ar-SA" w:bidi="ar-SA"/>
        </w:rPr>
        <w:t xml:space="preserve">вд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директор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sr-RS" w:eastAsia="ar-SA" w:bidi="ar-SA"/>
        </w:rPr>
        <w:t>Драган Кнежевић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ar-SA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</w:t>
      </w:r>
      <w:bookmarkStart w:id="0" w:name="OLE_LINK765"/>
      <w:bookmarkStart w:id="1" w:name="OLE_LINK764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даљем тексту: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малац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 w:eastAsia="en-US"/>
        </w:rPr>
        <w:t>Попуњава понуђач који наступа самостално:</w:t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bookmarkStart w:id="2" w:name="OLE_LINK83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___________________________ са седиштем у __________________, улица _______________ бр. ______________, матични број: _____________; ПИБ:____________, рачун број: ____________________ код ___________________, кога заступа _________________________, директор 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bookmarkStart w:id="3" w:name="OLE_LINK83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у даљем тексту: Понуђач/Пружалац услуге)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 w:eastAsia="en-US"/>
        </w:rPr>
        <w:t>Попуњава понуђач који наступа са подизвођачем или група понуђача: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______________________________________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 својству (Понуђач/Члан групе понуђача) 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матични број: _____________, ПИБ: _______________, број рачуна: _________________ банка _____________________________,  кога заступа 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ind w:left="-24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______________________________________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у својству (Подизвођач/Члан групе понуђача) 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матични број: _____________, ПИБ: _______________, број рачуна: _________________ банка _____________________________, кога заступа ________________________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C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 w:eastAsia="en-US"/>
        </w:rPr>
        <w:t>Заједнички назив: Уговорне стр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RS" w:eastAsia="en-US"/>
        </w:rPr>
      </w:r>
    </w:p>
    <w:p>
      <w:pPr>
        <w:pStyle w:val="ListParagraph"/>
        <w:ind w:left="708" w:right="0" w:hanging="72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RS" w:eastAsia="en-US"/>
        </w:rPr>
      </w:r>
      <w:bookmarkStart w:id="4" w:name="_Hlk76472411"/>
      <w:bookmarkStart w:id="5" w:name="_Hlk76472411"/>
      <w:bookmarkEnd w:id="5"/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color w:val="auto"/>
          <w:kern w:val="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sr-CS" w:eastAsia="en-US"/>
        </w:rPr>
        <w:t>Уговорне стране констатују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left="360" w:righ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на основу члана 91. Закона о јавним набавкама 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Latn-RS"/>
        </w:rPr>
        <w:t>(„Сл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RS"/>
        </w:rPr>
        <w:t>.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 гласник РС” бр. 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RS"/>
        </w:rPr>
        <w:t>91/2019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Latn-RS"/>
        </w:rPr>
        <w:t>), Правилника о обавезним елементима конкурсне документације у поступцима јавних набавки и начину доказивања испуњености услова („Сл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RS"/>
        </w:rPr>
        <w:t>ужбени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 гласник РС” бр. 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RS"/>
        </w:rPr>
        <w:t>21/2021</w:t>
      </w:r>
      <w:r>
        <w:rPr>
          <w:rFonts w:eastAsia="TimesNewRomanPSMT"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Одлуке о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спровођењу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 поступка јавне набавке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дел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/>
        </w:rPr>
        <w:t xml:space="preserve">Бро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659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/202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/>
        </w:rPr>
        <w:t xml:space="preserve"> од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zh-CN" w:bidi="ar-SA"/>
        </w:rPr>
        <w:t>1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zh-CN" w:bidi="ar-SA"/>
        </w:rPr>
        <w:t>1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на основу јавног позива за подношење понуда з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набавку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  <w:t xml:space="preserve">мобилне телефони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рој 06/2021, спровео отворени поступак јавне набавке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- да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 xml:space="preserve"> објавио јавни позив за подношење понуда на Порталу јавних набавки и на својој интернет страни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 да је Пружалац услуге доставио понуду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оја се налази у прилогу овог уговора и његов је саставни де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да понуда Пружаоца услуге у потпуности одговара опису услуге и техничким карактеристикама (спецификацијама) предмета јавне набавке из конкурсне документаци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се налаз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прилогу овог уговора и заједно са Обрасцем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труктуре понуђене ц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ини његов саставни део;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bookmarkStart w:id="6" w:name="_Hlk76472411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-  да ј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у складу са члано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51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а о јавним набавкама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и Одлу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дели уговора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број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____________________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GB"/>
        </w:rPr>
        <w:t>(попуњава Наручилац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изабра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оца услуге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, чиме су се коначно стекли услови за закључење уговора.</w:t>
      </w:r>
    </w:p>
    <w:p>
      <w:pPr>
        <w:pStyle w:val="Normal"/>
        <w:ind w:left="0" w:right="10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дмет овог уговора је набавка услуга мобилне телефон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 свему према техничким спецификацијама и понуди Пружаоца услуге  број _____________ од ____________ годин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CS"/>
        </w:rPr>
        <w:t>(попуњава Наручилац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које се налазе у прилогу овог уговора и чине његов саставни део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Члан 3.</w:t>
      </w:r>
    </w:p>
    <w:p>
      <w:pPr>
        <w:pStyle w:val="Normal"/>
        <w:suppressLineNumbers/>
        <w:tabs>
          <w:tab w:val="clear" w:pos="720"/>
          <w:tab w:val="center" w:pos="4513" w:leader="none"/>
          <w:tab w:val="right" w:pos="90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упна вредност Уговора је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sr-RS" w:eastAsia="en-US" w:bidi="ar-S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sr-RS" w:eastAsia="en-US" w:bidi="ar-SA"/>
        </w:rPr>
        <w:t>82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000,00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словима: једанмили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оса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двадесет четир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хиљ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инара без ПДВ-а, односно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18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00,00 (словима: двамилиона стоосамдесетосамхиљадаосамстотина) динара са ПДВ-ом.</w:t>
      </w:r>
    </w:p>
    <w:p>
      <w:pPr>
        <w:pStyle w:val="Normal"/>
        <w:suppressLineNumbers/>
        <w:tabs>
          <w:tab w:val="clear" w:pos="720"/>
          <w:tab w:val="center" w:pos="4513" w:leader="none"/>
          <w:tab w:val="right" w:pos="90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Плаћања по Уговору у 2021. години вршиће се до нивоа средстава обезбеђених Финансијским планом Наручиоца за 202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. годину за ове намене</w:t>
      </w:r>
      <w:bookmarkStart w:id="7" w:name="_Hlk54099222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бавезе Наручиоца које доспевају у наре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е дв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уџет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биће реализоване највише до износа финансијских средстава која ће Наручиоцу бити одобрена за буџетску 2022. и 2023. годину</w:t>
      </w:r>
      <w:bookmarkEnd w:id="7"/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sr-RS"/>
        </w:rPr>
        <w:t>Уговорне стране су сагласне да закључе анекс Уговора, уколико се за тим укаже потреба, а у складу са чланом 160. Закона о јавним набавка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ab/>
        <w:tab/>
        <w:tab/>
        <w:tab/>
        <w:tab/>
        <w:t xml:space="preserve">        Члан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zh-CN" w:bidi="ar-SA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Понуђач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 обавезује да када је реч о услугама мобилне телефоније , изврши све што је неопходно потребно како би се услуге мобилне телефоније несметано користиле.</w:t>
      </w:r>
    </w:p>
    <w:p>
      <w:pPr>
        <w:pStyle w:val="Normal"/>
        <w:ind w:left="0" w:right="0" w:first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Понуђач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 обавезује да:</w:t>
      </w:r>
    </w:p>
    <w:p>
      <w:pPr>
        <w:pStyle w:val="Normal"/>
        <w:ind w:left="0" w:righ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    изврши правилно постављање опреме, ради несметаног функционисање цело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телекомуникационог система; 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безбеди несметано функционисање и успостављање телефонских веза мобилне телефониј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могући несмета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24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h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вадесетчетворочасовно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функционисање телекомуникационе опрем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ржава комплетан систем  у смислу поправке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мене резервних делова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амени оштећени или покварени део  у што краћем року 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а не злоупотребљава на било који начин комплетан систем;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е омогућава незаконит приступ целом систему трећим лицим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Понуђач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е обавезује да приликом испоруке мобилних апара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оцу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да оригиналну каталошку или другу документацију: гаранцију, упутство за употребу и одржавање апарата, као и другу пратећу документацију. Гарантни лист и упутство за употребу и одржавање морају бити предати у оригиналу и у преводу на српски језик. Испорука и предаја наведених апарата врши се уз издавање отпремнице у довољном броју примерака за оба уговарач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лац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е обавезан да  опрем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мобилне апарате дате на коришћење одржава у исправном стању, у с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аду са техничким прописима и стандардима, у циљу несметаног и непрекидног коришћења исте.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се обавезује д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наручиоцу услу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пружа 24 (двадесетчетворочасовне) услуг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ради контроле квалитета и несметаног функционисања опре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свих седам да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у недељ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са роком од 3 сата  (од момента обавештења о нефункционисању система и веза), за отклањање квара на опреми и довођењу исте у исправно стањ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Уколик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Наручилац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услед  сметње или квара  није могао несметано да користи опрему у непрекидном трајању од најмање 3 (три) сата, надокнада за услугу ће се умањити сразмерно времену непрекидног постојања сметњи, односно квара, рачунајући од времена пријаве квара и то: за сваки календарски дан нефункционисања опре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се обавезује да ће умањити уговорени месечни износ кој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Наручилац услуга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плаћа, за 3.33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У случају прекида рада било ког дела опреме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одговара за стварну штету изазвану намерно или крајњом непажњом.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не сноси одговорност у случај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да је до прекида рада  или његовог неправилног функционисања дошло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1. неовлашћеним коришћењем од стране трећих лиц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2. неправилним радом опреме коју није конфигуриса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3. конфигурацијом опреме извршеном од стране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оц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или особа којима је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лац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поверио конфигурисање опре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а која није усаглашена с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е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4. вишом силом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лац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је обавезан да у случају постојања квара на систему, у што краћем року постојећи квар пријави Понуђач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услуге.</w:t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Наручилац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је обавезан да не злоупотребљава на било који начин комплетан систем.</w:t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Наручилац  је обавезан да не злоупотребљава напред наведени приступ систему нити да га даје трећим лици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Наручилац је об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везан да не угрожава рад и не наноси штету функционалности опреме, као и да се придржава сваког упутства и обавештењ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онуђач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ји се односи на правилно коришћење опреме, а у складу са Законом о електронским комуникацијама и правилницима које доноси регулаторно тело РАТЕЛ, како би се избегла непотребна одговорност.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uppressLineNumbers/>
        <w:tabs>
          <w:tab w:val="clear" w:pos="720"/>
          <w:tab w:val="center" w:pos="4513" w:leader="none"/>
          <w:tab w:val="right" w:pos="902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ћањ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оцу услуг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ручилац ће </w:t>
      </w:r>
      <w:r>
        <w:rPr>
          <w:rFonts w:cs="Times New Roman" w:ascii="Times New Roman" w:hAnsi="Times New Roman"/>
          <w:color w:val="000000"/>
          <w:sz w:val="24"/>
          <w:szCs w:val="24"/>
        </w:rPr>
        <w:t>врш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у рачуна који се доставља за протекли месец, по испостављен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чун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 спецификацијом услуга, у ро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д највиш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5 дана </w:t>
      </w:r>
      <w:r>
        <w:rPr>
          <w:rFonts w:cs="Times New Roman" w:ascii="Times New Roman" w:hAnsi="Times New Roman"/>
          <w:color w:val="000000"/>
          <w:sz w:val="24"/>
          <w:szCs w:val="24"/>
        </w:rPr>
        <w:t>од дана пријема уредно сачињеног рачуна.</w:t>
      </w:r>
    </w:p>
    <w:p>
      <w:pPr>
        <w:pStyle w:val="Normal"/>
        <w:suppressLineNumbers/>
        <w:tabs>
          <w:tab w:val="clear" w:pos="720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uppressLineNumbers/>
        <w:tabs>
          <w:tab w:val="clear" w:pos="720"/>
          <w:tab w:val="center" w:pos="4513" w:leader="none"/>
          <w:tab w:val="right" w:pos="902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чилац се обавезује да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ведене у члану 2. овог у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, плати Пружаоцу услуг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о јединичним ценама из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асц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структуре понуђене ц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 фиксне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ј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могу се мењати у току важности у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лац услуге неће наплатити увођење услуге код Наручиоца, односно заснивање претплатничког одно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лац услуге се обавезује да предметне услуге из овог уговора обавља савесно и у складу са највишим важећим стандардима о квалит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лац услуге се обавезује да ће на позив Наручиоца одмах, или у најкраћем могућем року, отклонити уочене недостатке у извршеној услузи. У противном, Наручилац задржава право да раскине Уговор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1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Члан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zh-CN" w:bidi="hi-IN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ручилац може захтевати максималну дозвољену потрошњу по појединач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иснику, тако да Понуђач има обавезу блокирања одлазних позива сваком појединач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иснику, у тренутку достизања лимита.</w:t>
      </w:r>
    </w:p>
    <w:p>
      <w:pPr>
        <w:pStyle w:val="Normal"/>
        <w:spacing w:lineRule="auto" w:line="240" w:before="0" w:after="12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Члан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zh-CN" w:bidi="hi-IN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колик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лац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услуге, својом кривицом, не испуни своју обавезу, односно у уговореном року 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зврши конкретну услугу, обавезан је да плат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имаоцу услуге износ од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(промила) дневн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д укупно уговор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е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с тим да укупан износ уговорне казне не може прећи 10% од уговоре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ен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о Примаоца услуге на наплату уговорне казне, не утиче на право Примаоца услуге  да захтева накнаду штете.</w:t>
      </w:r>
    </w:p>
    <w:p>
      <w:pPr>
        <w:pStyle w:val="Normal"/>
        <w:tabs>
          <w:tab w:val="clear" w:pos="720"/>
          <w:tab w:val="left" w:pos="3818" w:leader="none"/>
          <w:tab w:val="left" w:pos="4138" w:leader="none"/>
          <w:tab w:val="left" w:pos="4177" w:leader="none"/>
          <w:tab w:val="left" w:pos="4267" w:leader="none"/>
        </w:tabs>
        <w:suppressAutoHyphens w:val="false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Standard"/>
        <w:tabs>
          <w:tab w:val="clear" w:pos="720"/>
          <w:tab w:val="left" w:pos="3818" w:leader="none"/>
          <w:tab w:val="left" w:pos="4138" w:leader="none"/>
          <w:tab w:val="left" w:pos="4177" w:leader="none"/>
          <w:tab w:val="left" w:pos="4267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zh-CN" w:bidi="hi-IN"/>
        </w:rPr>
        <w:t>1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.</w:t>
      </w:r>
    </w:p>
    <w:p>
      <w:pPr>
        <w:pStyle w:val="ListParagraph"/>
        <w:tabs>
          <w:tab w:val="clear" w:pos="720"/>
          <w:tab w:val="left" w:pos="9565" w:leader="none"/>
        </w:tabs>
        <w:ind w:left="0" w:right="1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ужалац услуге </w:t>
      </w:r>
      <w:r>
        <w:rPr>
          <w:rFonts w:cs="Times New Roman" w:ascii="Times New Roman" w:hAnsi="Times New Roman"/>
          <w:color w:val="000000"/>
          <w:sz w:val="24"/>
          <w:szCs w:val="24"/>
        </w:rPr>
        <w:t>се обавезује д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ме обезбеђења уредног и квалитетног извршења свих уговорних обавез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укључујући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ј 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ужалац услуг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в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 потпуно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авесно све своје уговорене обавез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време трајања овог уговор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тренутку закључења уговор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имаоцу услуг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бланко сопствену меницу </w:t>
      </w:r>
      <w:bookmarkStart w:id="8" w:name="OLE_LINK183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са клаузулом „неопозива“, „безусловна“, „на први позив наплатива“ и „без права на приговор“</w:t>
      </w:r>
      <w:bookmarkEnd w:id="8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потписану од стран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 xml:space="preserve"> </w:t>
      </w:r>
      <w:bookmarkStart w:id="9" w:name="OLE_LINK1851"/>
      <w:bookmarkStart w:id="10" w:name="OLE_LINK184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овлашћеног лица</w:t>
      </w:r>
      <w:bookmarkEnd w:id="9"/>
      <w:bookmarkEnd w:id="10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оца услуг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, оверену печатом уколико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лац услуг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употребљава печа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и регистровану 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1" w:name="OLE_LINK186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Регистру меница и овлашћења</w:t>
      </w:r>
      <w:bookmarkEnd w:id="1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НБ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заједно са меничним овлашћењ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попуњеним на износ од 10% од </w:t>
      </w:r>
      <w:bookmarkStart w:id="12" w:name="OLE_LINK128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уговорене </w:t>
      </w:r>
      <w:bookmarkStart w:id="13" w:name="OLE_LINK187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укупне</w:t>
      </w:r>
      <w:bookmarkEnd w:id="13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цене </w:t>
      </w:r>
      <w:bookmarkEnd w:id="12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без обрачунатог ПДВ-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, а које је такође потписан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од стран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 xml:space="preserve"> </w:t>
      </w:r>
      <w:bookmarkStart w:id="14" w:name="OLE_LINK1881"/>
      <w:bookmarkStart w:id="15" w:name="OLE_LINK110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овлашћеног лица</w:t>
      </w:r>
      <w:bookmarkEnd w:id="14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</w:t>
      </w:r>
      <w:bookmarkStart w:id="16" w:name="OLE_LINK471"/>
      <w:bookmarkEnd w:id="15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Пружаоца услуге</w:t>
      </w:r>
      <w:bookmarkEnd w:id="16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и оверено печатом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уколико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Пружалац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услуге употребљава печат,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 као и копију картона</w:t>
      </w:r>
      <w:bookmarkStart w:id="17" w:name="OLE_LINK189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са депонованим потписима овлашћеног лица</w:t>
      </w:r>
      <w:bookmarkStart w:id="18" w:name="_Hlk135677111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 xml:space="preserve"> Пружаоц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услуге</w:t>
      </w:r>
      <w:bookmarkEnd w:id="18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не старијег од месец дана или овереног оригинал печатом банк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Средство финансијског обезбеђења за добро извршење посла мора да важи најмање тридесет дана дуже од истека рока важења угово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RS"/>
        </w:rPr>
        <w:t>.</w:t>
      </w:r>
      <w:bookmarkEnd w:id="17"/>
    </w:p>
    <w:p>
      <w:pPr>
        <w:pStyle w:val="Normal"/>
        <w:tabs>
          <w:tab w:val="clear" w:pos="720"/>
          <w:tab w:val="left" w:pos="9565" w:leader="none"/>
        </w:tabs>
        <w:ind w:left="0" w:right="102" w:hanging="0"/>
        <w:jc w:val="both"/>
        <w:rPr/>
      </w:pPr>
      <w:bookmarkStart w:id="19" w:name="OLE_LINK3491"/>
      <w:bookmarkEnd w:id="19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Прималац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је овлашћен да,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било ком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случају неизвршења обавеза и/или неблаговременог извршења и/или делимичног неизвршења и/или неквалитетног извршењ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авез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bookmarkStart w:id="20" w:name="OLE_LINK1811"/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и/или ангажује као подизвођача лице које није навео у понуди</w:t>
      </w:r>
      <w:bookmarkEnd w:id="20"/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поднесе на наплат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ство обезбеђењ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и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ва 1.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. </w:t>
      </w:r>
    </w:p>
    <w:p>
      <w:pPr>
        <w:pStyle w:val="Normal"/>
        <w:tabs>
          <w:tab w:val="clear" w:pos="720"/>
          <w:tab w:val="left" w:pos="9565" w:leader="none"/>
        </w:tabs>
        <w:ind w:left="0" w:right="10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  <w:bookmarkStart w:id="21" w:name="OLE_LINK3491"/>
      <w:bookmarkStart w:id="22" w:name="OLE_LINK3491"/>
      <w:bookmarkEnd w:id="22"/>
    </w:p>
    <w:p>
      <w:pPr>
        <w:pStyle w:val="Normal"/>
        <w:tabs>
          <w:tab w:val="clear" w:pos="720"/>
          <w:tab w:val="left" w:pos="9565" w:leader="none"/>
        </w:tabs>
        <w:ind w:left="0" w:right="102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Прималац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је овлашћен да поднес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плату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збеђењ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, у складу с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вом 2.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, најкасније до дана истицања њеног рока важности, а </w:t>
      </w:r>
      <w:r>
        <w:rPr>
          <w:rFonts w:cs="Times New Roman" w:ascii="Times New Roman" w:hAnsi="Times New Roman"/>
          <w:color w:val="000000"/>
          <w:sz w:val="24"/>
          <w:szCs w:val="24"/>
        </w:rPr>
        <w:t>нереализовано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о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збеђењ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је дужан да врат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ужаоц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слуг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bookmarkStart w:id="23" w:name="OLE_LINK2151"/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одмах након пријема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писаног</w:t>
      </w:r>
      <w:bookmarkEnd w:id="23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хтева Пружаоца услуга за враћање нереализоване менице.</w:t>
      </w:r>
    </w:p>
    <w:p>
      <w:pPr>
        <w:pStyle w:val="Normal"/>
        <w:tabs>
          <w:tab w:val="clear" w:pos="720"/>
          <w:tab w:val="left" w:pos="9565" w:leader="none"/>
        </w:tabs>
        <w:ind w:left="0" w:right="10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565" w:leader="none"/>
        </w:tabs>
        <w:ind w:left="0" w:right="1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Уколик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редство обезбеђења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из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а 1. овог члана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буде наплаће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, а Уговор не буде раскинут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ужалац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се обавезује да, под истим условима и на исти начин као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у 1. овог члана,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достав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Примаоцу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но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средство обезбеђењ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, с тим што је рок за достав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овог средства обезбеђењ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седа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дн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од дана када 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ималац услуг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достави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ужаоцу услуге</w:t>
      </w:r>
      <w:r>
        <w:rPr>
          <w:rFonts w:cs="Times New Roman" w:ascii="Times New Roman" w:hAnsi="Times New Roman"/>
          <w:color w:val="000000"/>
          <w:sz w:val="24"/>
          <w:szCs w:val="24"/>
          <w:lang w:val="sl-SI"/>
        </w:rPr>
        <w:t xml:space="preserve"> обавештење о наплат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тходног средства обезбеђења</w:t>
      </w:r>
    </w:p>
    <w:p>
      <w:pPr>
        <w:pStyle w:val="Normal"/>
        <w:tabs>
          <w:tab w:val="clear" w:pos="720"/>
          <w:tab w:val="left" w:pos="9565" w:leader="none"/>
        </w:tabs>
        <w:spacing w:lineRule="auto" w:line="240" w:before="0" w:after="120"/>
        <w:ind w:left="0" w:right="10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1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говорне стране су сагласне да ће се за све што није регулисано овим уговором примењивати одредбе Закона о облигационим односима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дредбе о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пштим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посебним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условима пословања Пружаоца услуге, под условом да нису у супротности са овим у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лучају више силе у току трајања уговора, уговорне стране се ослобађају обавеза из овог уговора у мери у којој је услед више силе немогуће извршити обавезе, за период док виша сила траје. Ниједна уговорна страна нема право на накнаду због неизвршења обавезе друге стране по овом осн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говорна страна која је погођена вишом силом дужна је да одмах писменим путем обавести другу уговорну страну о настанку и окончању више сил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1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Овај уговор ступа на снагу даном потписивања од стране овлашћених лица уговорних стр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говор се закључује најдуже на период о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24 (двадесетчетири) месе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а мож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естати да важи и раније, уколико у наведеном временском периоду вредност извршених усл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сегне износ укупне уговорене вредности из члана 3. овог у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1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мене и допуне овог уговора могу се вршити у складу са члановима 156., 157., 158., 159., 160. и 161. Закона о јавним набавкама, и то у писменој форми и уз обострану сагласност Уговорних стра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Члан 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Све евентуалне спорове који настану из, или поводом овог уговора – уговорне стране ће покушати да реше споразумно.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колико спорови измеђ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Наручио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и Пружаоца услуге не буду били решени споразумно, уговара се надлежност стварно надлежног суд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zh-CN" w:bidi="ar-SA"/>
        </w:rPr>
        <w:t>Зрењан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Члан 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ј уговор је сачињен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чети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) истоветна примерака, по 2 (два) примерка за обе уговорне стран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/>
        <w:ind w:left="0" w:right="10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</w:t>
      </w:r>
    </w:p>
    <w:p>
      <w:pPr>
        <w:pStyle w:val="Normal"/>
        <w:ind w:left="0" w:right="10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ind w:left="0" w:right="10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ind w:left="0" w:right="10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ind w:left="0" w:right="101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>За Пружаоца услуге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>За Примаоца услуге</w:t>
      </w:r>
    </w:p>
    <w:p>
      <w:pPr>
        <w:pStyle w:val="Normal"/>
        <w:ind w:left="0" w:right="1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ИРЕКТО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ИРЕКТОР</w:t>
      </w:r>
    </w:p>
    <w:p>
      <w:pPr>
        <w:pStyle w:val="Normal"/>
        <w:ind w:left="0" w:right="10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left="0" w:right="1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__________________ </w:t>
        <w:tab/>
        <w:tab/>
        <w:tab/>
        <w:tab/>
        <w:tab/>
        <w:t>_______________________</w:t>
        <w:tab/>
        <w:t xml:space="preserve">                       </w:t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(име, презиме и потпис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RS" w:eastAsia="zh-CN" w:bidi="ar-SA"/>
        </w:rPr>
        <w:t>Драган Кнежевић</w:t>
      </w:r>
    </w:p>
    <w:p>
      <w:pPr>
        <w:pStyle w:val="Normal"/>
        <w:ind w:left="0" w:right="10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овлашћеног лица</w:t>
      </w:r>
    </w:p>
    <w:p>
      <w:pPr>
        <w:pStyle w:val="Normal"/>
        <w:ind w:left="0" w:right="10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 w:eastAsia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">
    <w:altName w:val="Times New Roman"/>
    <w:charset w:val="01"/>
    <w:family w:val="auto"/>
    <w:pitch w:val="default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24550" cy="125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2" t="-5668" r="-202" b="-5668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12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0630" cy="7264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9" t="-1081" r="-319" b="-108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color w:val="000000"/>
        <w:lang w:val="sr-C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kern w:val="2"/>
        <w:szCs w:val="24"/>
        <w:color w:val="000000"/>
        <w:lang w:val="sr-CS" w:eastAsia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color w:val="000000"/>
      <w:sz w:val="24"/>
      <w:szCs w:val="24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kern w:val="2"/>
      <w:sz w:val="24"/>
      <w:szCs w:val="24"/>
      <w:lang w:val="sr-CS" w:eastAsia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Arial Unicode MS"/>
      <w:bCs/>
      <w:iCs/>
      <w:kern w:val="2"/>
      <w:lang w:val="en-US" w:eastAsia="ar-SA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eastAsia="Arial Unicode MS"/>
      <w:kern w:val="2"/>
      <w:lang w:val="en-US"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ascii="Symbol" w:hAnsi="Symbol" w:cs="Symbol"/>
      <w:lang w:val="sr-Latn-R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Calibri"/>
      <w:lang w:val="sr-Latn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9z0">
    <w:name w:val="WW8Num9z0"/>
    <w:qFormat/>
    <w:rPr>
      <w:rFonts w:ascii="Symbol" w:hAnsi="Symbol" w:cs="Symbol"/>
      <w:lang w:val="sr-R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  <w:lang w:val="sr-C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lang w:val="sr-C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1-10-15T09:53:00Z</cp:lastPrinted>
  <dcterms:modified xsi:type="dcterms:W3CDTF">2021-10-25T11:38:33Z</dcterms:modified>
  <cp:revision>120</cp:revision>
  <dc:subject/>
  <dc:title/>
</cp:coreProperties>
</file>