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R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RS" w:eastAsia="en-US"/>
        </w:rPr>
        <w:t>ОБРАЗАЦ СТРУКТУРЕ ЦЕНА СА УПУТСТВОМ КАКО ДА СЕ ПОПУНИ</w:t>
      </w:r>
    </w:p>
    <w:p>
      <w:pPr>
        <w:pStyle w:val="Normal"/>
        <w:tabs>
          <w:tab w:val="clear" w:pos="408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408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tbl>
      <w:tblPr>
        <w:tblW w:w="1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92"/>
        <w:gridCol w:w="912"/>
        <w:gridCol w:w="1128"/>
        <w:gridCol w:w="972"/>
        <w:gridCol w:w="1188"/>
        <w:gridCol w:w="1080"/>
        <w:gridCol w:w="960"/>
        <w:gridCol w:w="1128"/>
        <w:gridCol w:w="852"/>
        <w:gridCol w:w="912"/>
        <w:gridCol w:w="1704"/>
        <w:gridCol w:w="960"/>
        <w:gridCol w:w="1188"/>
      </w:tblGrid>
      <w:tr>
        <w:trPr>
          <w:trHeight w:val="3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RS" w:eastAsia="sr-Latn-RS"/>
              </w:rPr>
              <w:t>Р.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RS" w:eastAsia="sr-Latn-RS"/>
              </w:rPr>
              <w:t xml:space="preserve">Димензиј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RS" w:eastAsia="sr-Latn-RS"/>
              </w:rPr>
              <w:t>гум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sr-Latn-RS" w:bidi="ar-SA"/>
              </w:rPr>
              <w:t>Врста гум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RS" w:eastAsia="sr-Latn-RS"/>
              </w:rPr>
              <w:t>Тражени квалитет (произвођач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Максимални индекс оптерећења (индекс носивост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Брзинска карактеристика-максимална брзина гуме-km/h</w:t>
              <w:br/>
              <w:t>(Индекс брзи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ЕУ ознака Wet grip (проклизавање - пријањање на мокрој подлоз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Спољашња бука при котрљању Дб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Коефицијент потрошње горива (Уштеда горива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en-US"/>
              </w:rPr>
              <w:t>Јединица мер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RS" w:eastAsia="sr-Latn-RS"/>
              </w:rPr>
              <w:t xml:space="preserve">Оквир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sr-Latn-RS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RS" w:eastAsia="sr-Latn-RS"/>
              </w:rPr>
              <w:t>олич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CS" w:eastAsia="en-US"/>
              </w:rPr>
              <w:t xml:space="preserve">Нази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en-US"/>
              </w:rPr>
              <w:t>произвођ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C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en-US" w:bidi="ar-SA"/>
              </w:rPr>
              <w:t>мод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en-US"/>
              </w:rPr>
              <w:t xml:space="preserve"> понуђен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en-US"/>
              </w:rPr>
              <w:t xml:space="preserve">доб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 w:val="false"/>
                <w:b w:val="false"/>
                <w:bCs w:val="false"/>
                <w:sz w:val="16"/>
                <w:szCs w:val="16"/>
                <w:lang w:val="sr-RS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  <w:lang w:val="sr-RS"/>
              </w:rPr>
              <w:t>Цена по јединици мера без ПДВ-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 w:val="false"/>
                <w:b w:val="false"/>
                <w:bCs w:val="false"/>
                <w:sz w:val="16"/>
                <w:szCs w:val="16"/>
                <w:lang w:val="sr-RS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  <w:lang w:val="sr-RS"/>
              </w:rPr>
              <w:t>Укупна цена без ПДВ-а</w:t>
            </w:r>
          </w:p>
        </w:tc>
      </w:tr>
      <w:tr>
        <w:trPr>
          <w:trHeight w:val="3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14</w:t>
            </w:r>
          </w:p>
        </w:tc>
      </w:tr>
      <w:tr>
        <w:trPr>
          <w:trHeight w:val="149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en-US" w:eastAsia="sr-Latn-RS" w:bidi="ar-SA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sr-Latn-RS"/>
              </w:rPr>
              <w:t xml:space="preserve">295/80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sr-Latn-RS"/>
              </w:rPr>
              <w:t>R22.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pogonsk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 xml:space="preserve"> m+s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>zimska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all season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 xml:space="preserve">remium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 w:bidi="ar-SA"/>
              </w:rPr>
              <w:t>kvalit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„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Bridgestone“, „Continental“, „Michelin“, „Goodyear“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zh-CN" w:bidi="ar-SA"/>
              </w:rPr>
              <w:t>ili odgovarajuć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/>
              </w:rPr>
              <w:t xml:space="preserve">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8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-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 xml:space="preserve">Minimum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 (A, B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il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C)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3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D (А,B,C или D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koma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en-US" w:eastAsia="sr-Latn-RS" w:bidi="ar-S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sr-Latn-RS"/>
              </w:rPr>
              <w:t xml:space="preserve">295/80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sr-Latn-RS"/>
              </w:rPr>
              <w:t>R22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upravlja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čka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 (prednja) m+s (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/>
              </w:rPr>
              <w:t xml:space="preserve">zimska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all season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 xml:space="preserve">remium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 w:bidi="ar-SA"/>
              </w:rPr>
              <w:t>kvalit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„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Bridgestone“, „Continental“, „Michelin“, „Goodyear“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zh-CN" w:bidi="ar-SA"/>
              </w:rPr>
              <w:t>ili odgovarajuć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8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-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 xml:space="preserve">Minimum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 (A, B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il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C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3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D (А,B,C или D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koma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RS" w:eastAsia="sr-Latn-RS" w:bidi="ar-S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5/70 R22,5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pogonsk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 xml:space="preserve"> m+s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>zimska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all season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>Lawer range 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RS" w:eastAsia="sr-Latn-RS"/>
              </w:rPr>
              <w:t>ниж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RS" w:eastAsia="sr-Latn-RS" w:bidi="ar-SA"/>
              </w:rPr>
              <w:t>квалитет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„Mirage“, „Kama“, „Triangle“ или одговарајућ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 xml:space="preserve">Minimum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5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Ј-100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-130 (Ј, К, Л и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C (A, B или C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 (А,B,C,D или 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koma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zh-CN" w:bidi="ar-SA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  <w:lang w:val="sr-RS" w:eastAsia="sr-Latn-RS"/>
              </w:rPr>
              <w:t>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R22,5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upravlja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čka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 (prednja) m+s (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/>
              </w:rPr>
              <w:t xml:space="preserve">zimska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all season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>Lawer range 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RS" w:eastAsia="sr-Latn-RS"/>
              </w:rPr>
              <w:t>ниж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RS" w:eastAsia="sr-Latn-RS" w:bidi="ar-SA"/>
              </w:rPr>
              <w:t>квалитет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sr-Latn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eastAsia="sr-Latn-RS"/>
              </w:rPr>
              <w:t>„Mirage“, „Kama“, „Triangle“ или одговарајућ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sr-Latn-R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 xml:space="preserve">Minimum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5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Ј-100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-130 (Ј, К, Л и 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C (A, B или C)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5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 (А,B,C,D или Е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sr-Latn-RS" w:eastAsia="sr-Latn-RS" w:bidi="ar-SA"/>
              </w:rPr>
              <w:t>koma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202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sr-RS"/>
              </w:rPr>
              <w:t>Укупна цена без ПДВ-а за наведене гуме</w:t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202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sr-RS"/>
              </w:rPr>
              <w:t>Износ ПДВ-а</w:t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202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sr-RS"/>
              </w:rPr>
              <w:t>Укупна цена са ПДВ-ом</w:t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ind w:left="0" w:right="0" w:first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путство за попуњавање обрасца структуре цене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0" w:right="0" w:firstLine="720"/>
        <w:rPr>
          <w:lang w:val="sr-CS"/>
        </w:rPr>
      </w:pPr>
      <w:r>
        <w:rPr>
          <w:lang w:val="sr-CS"/>
        </w:rPr>
        <w:t>Понуђач треба да попуни образац структуре цене на следећи начин:</w:t>
      </w:r>
    </w:p>
    <w:p>
      <w:pPr>
        <w:pStyle w:val="Normal"/>
        <w:ind w:left="0" w:right="0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sr-RS" w:eastAsia="zh-CN" w:bidi="ar-SA"/>
        </w:rPr>
        <w:t>12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назив произвођача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(марк</w:t>
      </w:r>
      <w:r>
        <w:rPr>
          <w:rFonts w:eastAsia="TimesNewRomanPSMT;MS Mincho" w:cs="Times New Roman" w:ascii="Times New Roman" w:hAnsi="Times New Roman"/>
          <w:b w:val="false"/>
          <w:bCs/>
          <w:color w:val="auto"/>
          <w:sz w:val="24"/>
          <w:szCs w:val="24"/>
          <w:lang w:val="sr-RS" w:eastAsia="ar-SA" w:bidi="ar-SA"/>
        </w:rPr>
        <w:t>е)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 xml:space="preserve"> и модела преуматика (ауто гуме)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;</w:t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sr-RS" w:eastAsia="zh-CN" w:bidi="ar-SA"/>
        </w:rPr>
        <w:t>13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уписати јединичну цену без ПДВ-а,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за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сваку позицију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предмет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јавне набавке;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</w:t>
      </w:r>
    </w:p>
    <w:p>
      <w:pPr>
        <w:pStyle w:val="ListParagraph"/>
        <w:numPr>
          <w:ilvl w:val="2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колони 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sr-RS" w:eastAsia="zh-CN" w:bidi="ar-SA"/>
        </w:rPr>
        <w:t>14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>писати укупн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 xml:space="preserve"> цен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 xml:space="preserve"> без ПДВ-а за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сваку позицију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 xml:space="preserve"> предмет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 xml:space="preserve"> јавне набавке и то тако што ће помножити јединичну цену без ПДВ-а (наведену у колони </w:t>
      </w:r>
      <w:r>
        <w:rPr>
          <w:rFonts w:eastAsia="TimesNewRomanPSMT;MS Mincho" w:cs="Times New Roman" w:ascii="Times New Roman" w:hAnsi="Times New Roman"/>
          <w:b w:val="false"/>
          <w:bCs/>
          <w:color w:val="auto"/>
          <w:sz w:val="24"/>
          <w:szCs w:val="24"/>
          <w:lang w:val="sr-RS" w:eastAsia="ar-SA" w:bidi="ar-SA"/>
        </w:rPr>
        <w:t>13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 xml:space="preserve">.) са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оквирним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 xml:space="preserve">количинама (наведене у колони </w:t>
      </w:r>
      <w:r>
        <w:rPr>
          <w:rFonts w:eastAsia="TimesNewRomanPSMT;MS Mincho" w:cs="Times New Roman" w:ascii="Times New Roman" w:hAnsi="Times New Roman"/>
          <w:b w:val="false"/>
          <w:bCs/>
          <w:color w:val="auto"/>
          <w:sz w:val="24"/>
          <w:szCs w:val="24"/>
          <w:lang w:val="sr-RS" w:eastAsia="ar-SA" w:bidi="ar-SA"/>
        </w:rPr>
        <w:t>11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Latn-RS" w:eastAsia="ar-SA"/>
        </w:rPr>
        <w:t>.);</w:t>
      </w:r>
    </w:p>
    <w:p>
      <w:pPr>
        <w:pStyle w:val="ListParagraph"/>
        <w:numPr>
          <w:ilvl w:val="0"/>
          <w:numId w:val="1"/>
        </w:numPr>
        <w:tabs>
          <w:tab w:val="clear" w:pos="408"/>
          <w:tab w:val="left" w:pos="90" w:leader="none"/>
        </w:tabs>
        <w:spacing w:lineRule="auto" w:line="240" w:before="0" w:after="0"/>
        <w:ind w:left="720" w:right="0" w:hanging="360"/>
        <w:contextualSpacing/>
        <w:jc w:val="both"/>
        <w:rPr/>
      </w:pP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На крају, у поља предвиђена за то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,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уписати укупно понуђену цену у динарима без ПДВ-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, припадајући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 xml:space="preserve"> износ 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>ПДВ-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а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у складу са законом о ПДВ-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у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  <w:t xml:space="preserve"> у динарима и укупно понуђену цену у динарима са ПДВ-</w:t>
      </w: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RS" w:eastAsia="ar-SA"/>
        </w:rPr>
        <w:t>ом.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ind w:left="9360" w:right="0" w:hanging="0"/>
        <w:rPr>
          <w:rFonts w:ascii="Times New Roman" w:hAnsi="Times New Roman" w:eastAsia="TimesNewRomanPSMT;MS Mincho" w:cs="Times New Roman"/>
          <w:b w:val="false"/>
          <w:b w:val="false"/>
          <w:bCs/>
          <w:sz w:val="24"/>
          <w:szCs w:val="24"/>
          <w:lang w:val="sr-CS" w:eastAsia="ar-SA"/>
        </w:rPr>
      </w:pPr>
      <w:r>
        <w:rPr>
          <w:rFonts w:eastAsia="TimesNewRomanPSMT;MS Mincho" w:cs="Times New Roman" w:ascii="Times New Roman" w:hAnsi="Times New Roman"/>
          <w:b w:val="false"/>
          <w:bCs/>
          <w:sz w:val="24"/>
          <w:szCs w:val="24"/>
          <w:lang w:val="sr-CS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 ради о добрима чији обим није </w:t>
      </w:r>
      <w:r>
        <w:rPr>
          <w:rFonts w:cs="Times New Roman" w:ascii="Times New Roman" w:hAnsi="Times New Roman"/>
          <w:sz w:val="24"/>
          <w:szCs w:val="24"/>
        </w:rPr>
        <w:t xml:space="preserve">могуће прецизно утврдити на годишњем нивоу, конкурсном документацијом је одређено да су количине из техничке спецификације оквирне и служе само за вредновање – оцену понуда, док ће се стварна испорука количина добара реализовати по </w:t>
        <w:tab/>
        <w:t xml:space="preserve">јединичним ценама из обрасца структуре понуђене цене, у мери коју дефинишу стварне потребе Наручиоца, а највише до укупне уговорене вредност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RS" w:eastAsia="zh-CN" w:bidi="ar-SA"/>
        </w:rPr>
        <w:t>јавне набавке</w:t>
      </w:r>
      <w:r>
        <w:rPr>
          <w:rFonts w:cs="Times New Roman" w:ascii="Times New Roman" w:hAnsi="Times New Roman"/>
          <w:sz w:val="24"/>
          <w:szCs w:val="24"/>
        </w:rPr>
        <w:t>. Наручилац је у Моделу уговора унапред дефинисао да се уговор закључује на процењену вредност предметне јавне набав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зносу од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Latn-RS" w:eastAsia="zh-CN" w:bidi="ar-S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Latn-RS" w:eastAsia="zh-CN" w:bidi="ar-SA"/>
        </w:rPr>
        <w:t>575</w:t>
      </w:r>
      <w:r>
        <w:rPr>
          <w:rFonts w:cs="Times New Roman" w:ascii="Times New Roman" w:hAnsi="Times New Roman"/>
          <w:sz w:val="24"/>
          <w:szCs w:val="24"/>
        </w:rPr>
        <w:t>.000,00 динара без ПДВ-</w:t>
      </w:r>
      <w:r>
        <w:rPr>
          <w:rFonts w:cs="Times New Roman" w:ascii="Times New Roman" w:hAnsi="Times New Roman"/>
          <w:sz w:val="24"/>
          <w:szCs w:val="24"/>
          <w:lang w:val="sr-RS"/>
        </w:rPr>
        <w:t>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ar-SA"/>
        </w:rPr>
        <w:t>У случају да је укупно понуђена цена која је дата на бази наведених оквирних количина већа од износа процењене вредности ове јавне набавке, понуда ће бити оцењена као неприхватљива.</w:t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exact" w:line="276" w:before="2" w:after="0"/>
        <w:ind w:left="0" w:right="179" w:hanging="0"/>
        <w:rPr>
          <w:rFonts w:ascii="Times New Roman" w:hAnsi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8756650" cy="1333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023" r="-108" b="-3023"/>
                  <a:stretch>
                    <a:fillRect/>
                  </a:stretch>
                </pic:blipFill>
                <pic:spPr bwMode="auto">
                  <a:xfrm>
                    <a:off x="0" y="0"/>
                    <a:ext cx="8756650" cy="133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08250" cy="73406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0" t="-577" r="-170" b="-577"/>
                  <a:stretch>
                    <a:fillRect/>
                  </a:stretch>
                </pic:blipFill>
                <pic:spPr bwMode="auto">
                  <a:xfrm>
                    <a:off x="0" y="0"/>
                    <a:ext cx="250825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lang w:val="sr-CS"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sr-CS" w:eastAsia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lang w:val="sr-CS" w:eastAsia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  <w:lang w:val="sr-CS" w:eastAsia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  <w:szCs w:val="20"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sr-CS"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sr-C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Arial"/>
      <w:color w:val="auto"/>
      <w:sz w:val="24"/>
      <w:szCs w:val="24"/>
      <w:lang w:val="sr-Latn-R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3-08T09:16:06Z</dcterms:modified>
  <cp:revision>113</cp:revision>
  <dc:subject/>
  <dc:title/>
</cp:coreProperties>
</file>